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2108104744"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30885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00507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